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ListParagraph"/>
        <w:spacing w:lineRule="auto" w:line="240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rnitura in service di di un sistema PCR MULTIPLEX completamente integrato per la diagnostica rapida di microrganismi patogeni a DNA e RNA e delle resistenze batteriche, suddivisa in lotti, occorrente per mesi 36 alla struttura complessa interaziendale (S.C.I.)  Laboratorio Analisi Chimico Cliniche e microbiologia (A.O. S. Croce e Carle di Cuneo), alla S.S. Laboratorio Analisi del P.O. Regina Montis Regalis di Mondovì (ASL CN1) – e alla S.C. Laboratorio Analisi dell’ASLCN2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3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3-05-05T13:55:00Z</dcterms:modified>
  <cp:revision>29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